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2.05.18) 03-06.376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Черкесск    -    Отрадная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0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01 км.</w:t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7"/>
        <w:gridCol w:w="5377"/>
      </w:tblGrid>
      <w:tr>
        <w:trPr>
          <w:trHeight w:val="1127" w:hRule="atLeast"/>
        </w:trPr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8" w:hRule="atLeast"/>
        </w:trPr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09007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АВ г.Черкесск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69000, КЧР, г.Черкесск, ул.Привокзальная, д. 1</w:t>
            </w:r>
          </w:p>
        </w:tc>
      </w:tr>
      <w:tr>
        <w:trPr>
          <w:trHeight w:val="853" w:hRule="atLeast"/>
        </w:trPr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3032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радненская АС;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52290, Краснодарский край, Отрадненский р-н, ст. Отрадная, ул. Широкая, 6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.1. В прямом направлении:</w:t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4904"/>
        <w:gridCol w:w="4421"/>
      </w:tblGrid>
      <w:tr>
        <w:trPr>
          <w:trHeight w:val="580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ивокзальная площадь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Черкесск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Балахонова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Черкесск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Октябрьская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Черкесск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Ставропольская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Черкесск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Победы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Черкесск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Шоссейная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а.Псыж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7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00 ОП ФЗ Р-217 (Е50, Е117, Е119, АН8, СНГ)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8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91 ОП М3 91Н-069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Первомайская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а.Апсуа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91 ОПМ3 91Н-003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Школьная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х.Киево-Жураковский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2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07 ОП РЗ 07К-057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Победы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с.Веселое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7 ОП РЗ 07К-058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Колхозная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х.Черкасский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3 ОП РЗ ОЗК-062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Центральная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х.Кубрань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8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3 ОП РЗ ОЗК-062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Ленина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с.Петровское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0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03 ОП РЗ ОЗК-062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Степная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ст. Отрадная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Балахонова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ст.Отрадная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Школьная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ст. Отрадная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Революционная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ст.Отрадная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Первомайская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ст.Отрадная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4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Широкая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ст.Отрадна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4904"/>
        <w:gridCol w:w="4421"/>
      </w:tblGrid>
      <w:tr>
        <w:trPr>
          <w:trHeight w:val="55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1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5"/>
        <w:gridCol w:w="2012"/>
        <w:gridCol w:w="1732"/>
        <w:gridCol w:w="1668"/>
        <w:gridCol w:w="1404"/>
        <w:gridCol w:w="2065"/>
      </w:tblGrid>
      <w:tr>
        <w:trPr>
          <w:trHeight w:val="302" w:hRule="atLeast"/>
        </w:trPr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0" w:hRule="atLeast"/>
        </w:trPr>
        <w:tc>
          <w:tcPr>
            <w:tcW w:w="12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20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2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0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,53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310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6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,25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6.1. В прямом направлении:</w:t>
      </w:r>
    </w:p>
    <w:tbl>
      <w:tblPr>
        <w:tblW w:w="101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978"/>
        <w:gridCol w:w="1123"/>
        <w:gridCol w:w="821"/>
        <w:gridCol w:w="966"/>
        <w:gridCol w:w="985"/>
        <w:gridCol w:w="1116"/>
        <w:gridCol w:w="962"/>
        <w:gridCol w:w="1126"/>
      </w:tblGrid>
      <w:tr>
        <w:trPr>
          <w:trHeight w:val="299" w:hRule="atLeast"/>
        </w:trPr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евозок</w:t>
            </w:r>
          </w:p>
        </w:tc>
        <w:tc>
          <w:tcPr>
            <w:tcW w:w="3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Зимний период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Летний</w:t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иод</w:t>
            </w:r>
          </w:p>
        </w:tc>
        <w:tc>
          <w:tcPr>
            <w:tcW w:w="1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0" w:hRule="atLeast"/>
        </w:trPr>
        <w:tc>
          <w:tcPr>
            <w:tcW w:w="20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л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т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900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 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8: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 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3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 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 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9:4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1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3"/>
        <w:gridCol w:w="987"/>
        <w:gridCol w:w="1127"/>
        <w:gridCol w:w="823"/>
        <w:gridCol w:w="965"/>
        <w:gridCol w:w="984"/>
        <w:gridCol w:w="1120"/>
        <w:gridCol w:w="961"/>
        <w:gridCol w:w="1129"/>
      </w:tblGrid>
      <w:tr>
        <w:trPr>
          <w:trHeight w:val="295" w:hRule="atLeast"/>
        </w:trPr>
        <w:tc>
          <w:tcPr>
            <w:tcW w:w="2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евозок</w:t>
            </w:r>
          </w:p>
        </w:tc>
        <w:tc>
          <w:tcPr>
            <w:tcW w:w="3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Зимний период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Летний</w:t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иод</w:t>
            </w:r>
          </w:p>
        </w:tc>
        <w:tc>
          <w:tcPr>
            <w:tcW w:w="11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8" w:hRule="atLeast"/>
        </w:trPr>
        <w:tc>
          <w:tcPr>
            <w:tcW w:w="20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ле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т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3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 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3:1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 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900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 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 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: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8</Words>
  <Characters>3001</Characters>
  <CharactersWithSpaces>25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2:10:00Z</dcterms:created>
  <dc:creator/>
  <dc:description/>
  <dc:language>en-US</dc:language>
  <cp:lastModifiedBy/>
  <dcterms:modified xsi:type="dcterms:W3CDTF">2018-07-02T12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